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righ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rPr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УРАЛСИБ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4115735672"/>
            <w:bookmarkStart w:id="1" w:name="__Fieldmark__3_4115735672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4115735672"/>
            <w:bookmarkStart w:id="3" w:name="__Fieldmark__4_4115735672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4115735672"/>
            <w:bookmarkStart w:id="5" w:name="__Fieldmark__5_4115735672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4115735672"/>
            <w:bookmarkStart w:id="7" w:name="__Fieldmark__6_411573567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4115735672"/>
            <w:bookmarkStart w:id="9" w:name="__Fieldmark__7_4115735672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4115735672"/>
            <w:bookmarkStart w:id="11" w:name="__Fieldmark__8_411573567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4115735672"/>
            <w:bookmarkStart w:id="13" w:name="__Fieldmark__9_411573567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4115735672"/>
      <w:bookmarkStart w:id="15" w:name="__Fieldmark__10_411573567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4115735672"/>
      <w:bookmarkStart w:id="17" w:name="__Fieldmark__11_411573567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4115735672"/>
      <w:bookmarkStart w:id="19" w:name="__Fieldmark__12_411573567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4115735672"/>
      <w:bookmarkStart w:id="21" w:name="__Fieldmark__13_411573567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4115735672"/>
      <w:bookmarkStart w:id="23" w:name="__Fieldmark__14_4115735672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УРАЛСИБ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4:00Z</dcterms:created>
  <dc:creator>Карпова Ольга Александровна</dc:creator>
  <dc:description/>
  <dc:language>en-US</dc:language>
  <cp:lastModifiedBy>Зизикова Татьяна Николаевна</cp:lastModifiedBy>
  <cp:lastPrinted>2016-08-23T11:29:00Z</cp:lastPrinted>
  <dcterms:modified xsi:type="dcterms:W3CDTF">2019-01-29T12:24:00Z</dcterms:modified>
  <cp:revision>2</cp:revision>
  <dc:subject/>
  <dc:title/>
</cp:coreProperties>
</file>